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ircular Std Bold" w:hAnsi="Circular Std Bold" w:cs="Arial"/>
          <w:color w:val="FF8300"/>
          <w:sz w:val="44"/>
          <w:szCs w:val="52"/>
          <w:lang w:val="ca-ES-valencia"/>
        </w:rPr>
      </w:pPr>
      <w:r>
        <w:rPr>
          <w:rFonts w:cs="Arial" w:ascii="Circular Std Bold" w:hAnsi="Circular Std Bold"/>
          <w:color w:val="FF8300"/>
          <w:sz w:val="44"/>
          <w:szCs w:val="52"/>
          <w:lang w:val="ca-ES-valencia"/>
        </w:rPr>
        <w:t>Caixa Ontinyent aposta per la futura Facultat de Veterinària com a projecte clau per al progrés educatiu i econòmic del seu territori</w:t>
      </w:r>
    </w:p>
    <w:p>
      <w:pPr>
        <w:pStyle w:val="Normal"/>
        <w:spacing w:lineRule="auto" w:line="360" w:before="120" w:after="120"/>
        <w:jc w:val="both"/>
        <w:rPr>
          <w:rFonts w:ascii="Circular Std Book" w:hAnsi="Circular Std Book" w:eastAsia="Times New Roman" w:cs="Circular Std Book"/>
          <w:b/>
          <w:b/>
          <w:color w:val="FF8300"/>
          <w:szCs w:val="22"/>
          <w:shd w:fill="FFFFFF" w:val="clear"/>
          <w:lang w:val="ca-ES-valencia"/>
        </w:rPr>
      </w:pPr>
      <w:r>
        <w:rPr>
          <w:rFonts w:eastAsia="Times New Roman" w:cs="Circular Std Book" w:ascii="Circular Std Book" w:hAnsi="Circular Std Book"/>
          <w:b/>
          <w:color w:val="FF8300"/>
          <w:szCs w:val="22"/>
          <w:shd w:fill="FFFFFF" w:val="clear"/>
          <w:lang w:val="ca-ES-valencia"/>
        </w:rPr>
        <w:t xml:space="preserve">L’entitat va participar ahir en una reunió institucional entre els agents implicats en el projecte.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 xml:space="preserve">Caixa Ontinyent va participar ahir en una reunió clau per a avançar en la posada en funcionament de la nova Facultat de Veterinària d’Ontinyent, coordinada per l’Ajuntament d’Ontinyent i a la qual també van assistir la Generalitat Valenciana i la Universitat de València. Es tracta d’un projecte estratègic que l’entitat considera essencial per al progrés educatiu, social i econòmic del seu territori.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En la jornada es van revisar els plànols inicials de l’edifici i es van posar en comú aspectes organitzatius, acadèmics i tècnics clau per al desenvolupament d’un projecte que suposarà una inversió de 70 milions d’euros i que comptarà amb un aulari, edifici departamental i hospital veterinari.</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A més, es va destacar que, junt amb l’àmbit formatiu i el servici veterinari, la investigació serà un eix prioritari per a convertir la Facultat en un referent nacional.</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El cronograma previst contempla diferents fases que comprenen la redacció del projecte, l’execució de l’obra, així com l’equipament i la dotació acadèmica, amb la intenció d’iniciar la seua activitat en el curs acadèmic 2028-2029.</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A la reunió, que va tindre lloc al Centre Cultural Caixa Ontinyent, van assistir la Secretària Autonòmica d’Universitats i els Directors Generals de Ciència i Innovació i d’Universitats; l’Alcalde d’Ontinyent; el Gerent de la Universitat de València, el Vicerector d’Economia i Infraestructures, la Degana de la Facultat de Formació del Professorat i el Director General de Caixa Ontinyent, amb els seus respectius equips tècnics.</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om a entitat financera profundament vinculada al territori, Caixa Ontinyent va refermar en la reunió la seua aposta decidida per la iniciativa, subratllant que la Facultat tindrà un fort impacte en la formació, la investigació i el teixit econòmic local i comarcal. L’arribada d’estudiantat, personal docent i nous servicis associats suposarà un impuls directe en sectors com el comerç, la construcció, l’habitatge, l’hostaleria i la creació d’ocupació, generant un efecte dinamitzador per a la zona.</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Tal com va destacar el seu Director General, José Francisco Sanfélix: “</w:t>
      </w:r>
      <w:r>
        <w:rPr>
          <w:rFonts w:eastAsia="Times New Roman" w:cs="Circular Std Book" w:ascii="Circular Std Book" w:hAnsi="Circular Std Book"/>
          <w:i/>
          <w:iCs/>
          <w:color w:val="666666"/>
          <w:sz w:val="22"/>
          <w:szCs w:val="22"/>
          <w:shd w:fill="FFFFFF" w:val="clear"/>
          <w:lang w:val="ca-ES-valencia"/>
        </w:rPr>
        <w:t>Este projecte encaixa plenament amb l’essència de Caixa Ontinyent i amb el nostre paper com a motor social i econòmic del territori, ja que permetrà impulsar i transformar la ciutat situant-la com un referent educatiu i científic, a més de generar un benefici econòmic de gran magnitud per a Ontinyent i per a la zona</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before="120" w:after="120"/>
        <w:jc w:val="both"/>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before="0" w:after="120"/>
        <w:jc w:val="right"/>
        <w:rPr/>
      </w:pPr>
      <w:r>
        <w:rPr>
          <w:rFonts w:eastAsia="Times New Roman" w:cs="Circular Std Book" w:ascii="Circular Std Book" w:hAnsi="Circular Std Book"/>
          <w:b/>
          <w:color w:val="666666"/>
          <w:sz w:val="22"/>
          <w:szCs w:val="22"/>
          <w:shd w:fill="FFFFFF" w:val="clear"/>
          <w:lang w:val="ca-ES-valencia"/>
        </w:rPr>
        <w:t>Ontinyent, 4 de desembre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r>
      <w:rPr>
        <w:rFonts w:eastAsia="Times New Roman" w:cs="Circular Std Book" w:ascii="Circular Std Book" w:hAnsi="Circular Std Book"/>
        <w:color w:val="666666"/>
        <w:sz w:val="20"/>
        <w:szCs w:val="22"/>
        <w:shd w:fill="FFFFFF" w:val="clear"/>
        <w:lang w:val="ca-ES"/>
      </w:rPr>
      <w:t xml:space="preserve"> </w:t>
    </w:r>
  </w:p>
  <w:p>
    <w:pPr>
      <w:pStyle w:val="Footer"/>
      <w:rPr/>
    </w:pPr>
    <w:r>
      <w:rPr>
        <w:rFonts w:eastAsia="Times New Roman" w:cs="Circular Std Book" w:ascii="Circular Std Book" w:hAnsi="Circular Std Book"/>
        <w:color w:val="666666"/>
        <w:sz w:val="20"/>
        <w:szCs w:val="22"/>
        <w:shd w:fill="FFFFFF" w:val="clear"/>
        <w:lang w:val="ca-ES"/>
      </w:rPr>
      <w:tab/>
      <w:tab/>
      <w:t>962 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ca-ES-valencia"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ca-ES-valencia" w:eastAsia="en-US"/>
      </w:rPr>
      <w:t xml:space="preserve">                                                       </w:t>
    </w:r>
    <w:r>
      <w:rPr>
        <w:rFonts w:cs="Circular ProTT Black;Arial Black" w:ascii="Circular ProTT Black;Arial Black" w:hAnsi="Circular ProTT Black;Arial Black"/>
        <w:color w:val="101E8E"/>
        <w:sz w:val="18"/>
        <w:szCs w:val="18"/>
        <w:lang w:val="ca-ES-valencia"/>
      </w:rPr>
      <w:t>Ontinyent, 4 de desembre</w:t>
    </w:r>
    <w:r>
      <w:rPr>
        <w:rFonts w:cs="Circular ProTT Black;Arial Black" w:ascii="Circular ProTT Black;Arial Black" w:hAnsi="Circular ProTT Black;Arial Black"/>
        <w:color w:val="101E8E"/>
        <w:sz w:val="18"/>
        <w:szCs w:val="18"/>
      </w:rPr>
      <w:t xml:space="preserve">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ircular Std Book" w:hAnsi="Circular Std Book" w:eastAsia="Times New Roman" w:cs="Circular Std Book"/>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Mencinsinresolver">
    <w:name w:val="Mención sin resolver"/>
    <w:qFormat/>
    <w:rPr>
      <w:color w:val="605E5C"/>
      <w:shd w:fill="E1DFDD" w:val="clear"/>
    </w:rPr>
  </w:style>
  <w:style w:type="character" w:styleId="TextosinformatoCar">
    <w:name w:val="Texto sin formato Car"/>
    <w:qFormat/>
    <w:rPr>
      <w:rFonts w:ascii="Arial" w:hAnsi="Arial" w:eastAsia="Calibri" w:cs="Arial"/>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osinformato">
    <w:name w:val="Texto sin formato"/>
    <w:basedOn w:val="Normal"/>
    <w:qFormat/>
    <w:pPr/>
    <w:rPr>
      <w:rFonts w:ascii="Arial" w:hAnsi="Arial" w:eastAsia="Calibri" w:cs="Times New Roman"/>
      <w:color w:val="000000"/>
      <w:sz w:val="22"/>
      <w:szCs w:val="21"/>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11:00Z</dcterms:created>
  <dc:creator>Javi</dc:creator>
  <dc:description/>
  <cp:keywords/>
  <dc:language>en-US</dc:language>
  <cp:lastModifiedBy>Carmen Chover Olmo</cp:lastModifiedBy>
  <cp:lastPrinted>2023-10-26T14:32:00Z</cp:lastPrinted>
  <dcterms:modified xsi:type="dcterms:W3CDTF">2025-12-04T13:18:00Z</dcterms:modified>
  <cp:revision>3</cp:revision>
  <dc:subject/>
  <dc:title/>
</cp:coreProperties>
</file>